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表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K.1  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环境风险评价自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9"/>
        <w:gridCol w:w="683"/>
        <w:gridCol w:w="713"/>
        <w:gridCol w:w="179"/>
        <w:gridCol w:w="697"/>
        <w:gridCol w:w="878"/>
        <w:gridCol w:w="373"/>
        <w:gridCol w:w="286"/>
        <w:gridCol w:w="216"/>
        <w:gridCol w:w="361"/>
        <w:gridCol w:w="514"/>
        <w:gridCol w:w="328"/>
        <w:gridCol w:w="548"/>
        <w:gridCol w:w="304"/>
        <w:gridCol w:w="572"/>
        <w:gridCol w:w="137"/>
        <w:gridCol w:w="420"/>
        <w:gridCol w:w="322"/>
        <w:gridCol w:w="843"/>
      </w:tblGrid>
      <w:tr>
        <w:trPr>
          <w:trHeight w:val="39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内容</w:t>
            </w:r>
          </w:p>
        </w:tc>
        <w:tc>
          <w:tcPr>
            <w:tcW w:w="83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完成情况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风险调查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危险物质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名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脱脂剂（硫酸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氟碳油漆（二甲苯）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稀释剂（二甲苯）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废矿物油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然气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生产废水处理污泥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废活性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废脱脂液、钝化液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存在总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t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在线量：</w:t>
            </w:r>
            <w:r>
              <w:rPr>
                <w:rFonts w:cs="Times New Roman" w:ascii="Times New Roman" w:hAnsi="Times New Roman"/>
                <w:color w:val="000000"/>
              </w:rPr>
              <w:t>0.0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4.82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0.025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敏感性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</w:t>
            </w:r>
          </w:p>
        </w:tc>
        <w:tc>
          <w:tcPr>
            <w:tcW w:w="3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00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范围内人口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约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 xml:space="preserve">0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k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范围内人口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约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 xml:space="preserve">25000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每公里管段周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范围内人口数（最大）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表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表水功能敏感性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敏感目标分级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下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下水功能敏感性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气带防污性能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物质及工艺系统危险性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值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值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4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值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4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敏感程度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3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表水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1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下水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3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风险潜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IV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II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I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I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价等级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二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三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简单分析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风险识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物质危险性</w:t>
            </w:r>
          </w:p>
        </w:tc>
        <w:tc>
          <w:tcPr>
            <w:tcW w:w="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有毒有害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易燃易爆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风险类型</w:t>
            </w:r>
          </w:p>
        </w:tc>
        <w:tc>
          <w:tcPr>
            <w:tcW w:w="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泄漏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火灾、爆炸引发伴生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次生污染物排放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影响途径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表水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下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事故情形分析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源强设定方法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经验估算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他估算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风险预测与评价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测模型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LA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FTOX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测结果</w:t>
            </w:r>
          </w:p>
        </w:tc>
        <w:tc>
          <w:tcPr>
            <w:tcW w:w="6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毒性终点浓度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毒性终点浓度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表水</w:t>
            </w:r>
          </w:p>
        </w:tc>
        <w:tc>
          <w:tcPr>
            <w:tcW w:w="7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到达时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下水</w:t>
            </w:r>
          </w:p>
        </w:tc>
        <w:tc>
          <w:tcPr>
            <w:tcW w:w="7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下游厂区边界到达时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到达时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</w:tr>
      <w:tr>
        <w:trPr>
          <w:trHeight w:val="556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重点风险防范措施</w:t>
            </w:r>
          </w:p>
        </w:tc>
        <w:tc>
          <w:tcPr>
            <w:tcW w:w="7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风险管理及减缓风险措施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强化风险意识，加强安全生产管理，对职工进行安全生产培训、生产技能培训和风险防范、应急培训，确保生产职工掌握一定的安全生产技能和风险应急技能；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根据消防要求配备灭火器、消火栓、应急池等消防设备，同时定期对上述设备进行检查，确保消防设施处于正常状况下；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仓库必须采取妥善的防雷措施，以防止直接雷击和雷电感应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车间内应禁止吸烟、使用明火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color w:val="000000"/>
              </w:rPr>
              <w:t>车间应设置通风设备，保持车间空气流通顺畅，经常性的对通风设备进行检修，确保设备正常运行；同时应配备有备用的通风设备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color w:val="000000"/>
              </w:rPr>
              <w:t>制定应急预案，加强应急演练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运输过程污染风险及防范对策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color w:val="000000"/>
              </w:rPr>
              <w:t>本项目产品多数采用桶装，在运输过程中若发生交通事故，桶被撞破，运输货品泄漏将对土壤、空气及水体造成污染。运输车辆应根据运输物质的性质准备相应的物资和器材。一旦出现运输过程泄漏事故产生，一面搞好现场保护，及时处置，同时迅速与当地公安消防和环保部门联系，消除或减缓事故造成的不良影响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末端处置过程风险防范措施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完善生产过程油漆废气和车间粉尘的收集和处理系统，减少车间内无组织废气排放量；加强废气等末端治理设施的维护和检修，确保正常运行，如发现人为原因不开启废气治理设施，责任人应受行政和经济处罚，并承担事故排放责任。若末端治理措施因故不能运行，则停止生产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对污水处理设施及管道接口进行防渗处理，避免废水渗漏污染地下水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加强对污水处理系统的管理与维护，以防止发生污水处理系统非正常运作甚至故障，避免事故性排放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污水处理系统设置调节池，当废水处理设施发生故障，保证调节池能暂存一定量废水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color w:val="000000"/>
              </w:rPr>
              <w:t>建立事故排放事先申报制度，未经批准不得排放，便于相关部门应急防范，防止出现超标排放。</w:t>
            </w:r>
          </w:p>
          <w:p>
            <w:pPr>
              <w:pStyle w:val="Style15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color w:val="000000"/>
              </w:rPr>
              <w:t>根据《危险废物贮存污染控制标准》（</w:t>
            </w:r>
            <w:r>
              <w:rPr>
                <w:color w:val="000000"/>
              </w:rPr>
              <w:t>GB18597-2001</w:t>
            </w:r>
            <w:r>
              <w:rPr>
                <w:color w:val="000000"/>
              </w:rPr>
              <w:t>）及其修改单中的规定设置专用的危险废物贮存场所，贮存场所进行防渗处理、防雨、设置醒目的标志，制订危废管理制度，建立危废产生台账，对危险废物实行严格管理，生产班组与公司危废暂存库实行专人负责交接。危险废物委托有资质的单位进行转移、处置，做好转移联单、台账等记录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⑨</w:t>
            </w:r>
            <w:r>
              <w:rPr>
                <w:color w:val="000000"/>
              </w:rPr>
              <w:t>根据</w:t>
            </w:r>
            <w:r>
              <w:rPr>
                <w:color w:val="000000"/>
              </w:rPr>
              <w:t>企业事业单位突发环境事件应急预案备案管理办法（试行）》（环发</w:t>
            </w:r>
            <w:r>
              <w:rPr>
                <w:color w:val="000000"/>
              </w:rPr>
              <w:t>[2015]4</w:t>
            </w:r>
            <w:r>
              <w:rPr>
                <w:color w:val="000000"/>
              </w:rPr>
              <w:t>号）</w:t>
            </w:r>
            <w:r>
              <w:rPr>
                <w:color w:val="000000"/>
              </w:rPr>
              <w:t>等相关法律法规要求制定突发环境事件应急预案。</w:t>
            </w:r>
          </w:p>
        </w:tc>
      </w:tr>
      <w:tr>
        <w:trPr>
          <w:trHeight w:val="436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价结论与建议</w:t>
            </w:r>
          </w:p>
        </w:tc>
        <w:tc>
          <w:tcPr>
            <w:tcW w:w="7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环境风险可防控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注：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”为勾选项，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”为填写项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文字 Char"/>
    <w:qFormat/>
    <w:rPr>
      <w:rFonts w:ascii="Times New Roman" w:hAnsi="Times New Roma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qFormat/>
    <w:pPr>
      <w:snapToGrid w:val="false"/>
      <w:spacing w:lineRule="exact" w:line="34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46:00Z</dcterms:created>
  <dc:creator>全欢</dc:creator>
  <dc:description/>
  <dc:language>en-US</dc:language>
  <cp:lastModifiedBy>全欢</cp:lastModifiedBy>
  <cp:lastPrinted>2020-07-16T15:45:00Z</cp:lastPrinted>
  <dcterms:modified xsi:type="dcterms:W3CDTF">2020-07-16T07:45:00Z</dcterms:modified>
  <cp:revision>6</cp:revision>
  <dc:subject/>
  <dc:title/>
</cp:coreProperties>
</file>